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NEWS, COMMENTS, NOTES ABOUT THIS ISSUE                    by Peter Besenbruch, Editor       Thanks to all in the TRS-80 world who have helped keep the machine going.   Luis  Garcia-Barrio states  from time  to time that he does  not have much  to say,  so he  won't say it.   It tends to keep this particular file short.   I,  as a first time editor of TRSLINK will not heed what  I am sure is good advice. I plan to provide  a little news of  our world,  comment on our machine,  give an  overview of  the rest  of the magazine,  and present guidelines  on how  you,  too,  can submit  articles to TRSLINK.       First, the biggest news: Not only is 80-Micro no more, but LSI will no longer  be supporting LS-DOS.   Support will,  how- ever,  be coming from Misosys instead.   The transfer date will be June 30.  A flier sponsored by Misosys,  and containing adds from a number of other suppliers,  states that LSI will be mov- ing on to "other things."  LSI  has been easing out of the TRS- 80 market for some time.   The final straw probably happened on January 3, 1988, the first working day of 1988.  All those peo- ple using the  TRS-80 and  not knowing  anything beyond  how to make it run suddenly found  they could not boot their machines. The Misosys quarterly  speaks  of  unspeakable  carnage  on the phone lines,  of Radio  Shack giving  Misosys' 800  number as a support number.   Bill Schroeder of LSI telling people to "take a directory" and getting asked  "what's a directory?"  "What is on your disk?"   "A green  label."  And  the constant stream of criticism concerning the nonexistent  copy protection scheme of LS-DOS.       Roy Soltoff reports a sales drop in May of 30-40% for TRS- 80 software.   Bill Schroeder has had enough.   Roy has tried a mailing that includes eleven vendors to all registered users of LDOS and LS-DOS,  and all  subscribers to the Quarterly,  about 10,000 all told.   If business does  not pick up,  Roy believes that the commercial market for the TRS-80 is dead.   An encour- aging sign is  that Spectre Technologies  (makers of Rembrandt, Long,  and Loud,  and an advertiser  in the mailing) reports an increase of orders.   Misosys  says things  "are pretty hectic" since the mailing.       Also,  Roy believes he  can produce a  20 meg.  hard drive with drivers  for  LDOS  and  LS-DOS,  backup  software,  _and_ diskDISK for about $495.   That's nice,  but the beauty of this drive is that it would use  a standard Seagate 1/2 height drive and Western Digital MS-DOS  controller.   Only the host adapter would be unique.   Thus,  should you jump to MS-DOS later on in life,  your hard drive would jump  with you.   He wants to know how many would be interested.   If you want a copy of the mail- ing write or call:                      Misosys Inc.                     P.O. Box 239                     Sterling, VA 22170-0239                     703-450-4181 Information                     800-647-6797 Orders       In the realm  of vaporware,  since Misosys  is taking over LS-DOS,  Roy will be making  a statement regarding the supposed copy protection scheme  of  LS-DOS.   He  is  also  thinking of another version  of  LS-DOS  to  be  released  next year (6.31? 6.40?).   At the very least,  it will include some of the util- ities sold as  add-ons  over  the  years.   Send  in  your sug- gestions.       You  have  read  about  TRS  Times,  a  magazine published bimonthly and edited  by Lance Wolstrup.   All  the good things you have read about it are true.  Another printed magazine also exists called Computer News 80.  It comes from an unlikely out- fit called  Construction  News  Publishing  in  Casper Wyoming. They publish monthly, and, like TRS Times, run from 25-30 pages per issue.   Where TRS  Times  boasts  flashy  graphics and dot matrix printing,  Computer News boasts the more subdued look of small graphics and type setting.   Overall,  the technical info of TRS Times is a little  better;  the tips on running applica- tions are  better in  Computer News.   Computer  News 80's real strengths are  its  monthly  column  by  David  Goben,  and its efforts to secure advertising.   Subscriptions  are $18 for the first year, $24 for the next year.  There has been little over- lap between the two papers as yet.   Combined, they provide the best coverage the  TRS-80 has  seen in  a long time.   Computer News 80's address is:                      Computer News 80                     P.O. Box 680                     Casper, WY 82602-0680       So much for  news.   I have  had the  chance to  look at a variety of  other  computers  for  the  first  time.   My first impressions are,  admittedly,  biased.   I'll make  my point in advance.  Sometimes we don't know just how good a machine we've got.   The Amiga dazzles  with its  graphics and animation.   I know three people who own them.   All  seem to have them in the shop;  all are  one drive  systems.   Programs take  forever to load, not because the drives are slow, but because all the pro- grams are so large.  The Amiga, like the ST, Apple IIgs and IBM are  not  good  floppy  machines.    Unfortunately,   with  the exception of IBM,  that is how the vast majority of people will use them.       Speaking of the  IIgs,  I  learned  that  PRODOS only auto boots.   If you want a  choice  of  what  to  run,  you run the Finder, a kind of graphic disk directory.  It takes two minutes to load.  Add another minute to look for what you want, another one to two minutes  to load that,  and we  are speaking of five minutes just to boot the machine.       We all know the shortcomings of our machine,  but the TRS- 80 boots fast,  loads quickly,  and  finds what you are looking for, no matter what drive it's on.       If you have noticed a steady  stream of hi-res material in TRSLINK,  it's no accident.  Both Luis and I own hi-res boards, albeit from different  manufacturers.   The TRS-80  with hi-res capability is a different machine.   It moves from being useful to being beautiful.   There is a good supply of hi-res software available,  both commercial and PD.   The Micro-Labs advertise- ment has been edited to show this.  Speaking of advertisers, we welcome both Anitek and Cornucopia.       Watts Martin has written an  excellent account of BBS sys- tems,  and makes a proposal that could have far reaching conse- quences for the TRS-80.  Please give him your support.  I, too, have contributed a few articles; one is a review of SYSRES/CMD, and the other  contains suggestions for  speeding up any TRS-80 without speeding  it  up,  you'll  understand.   I  gleaned the information for SNIPSNAP/DOC from TRS Times,  Computer News 80, and Computer Shopper.   After I  compiled the information,  the File Cabinet,  one of the outfits mentioned, sent in their ad., so we welcome them as advertisers too.  NEW/DOC is a listing of software uploaded to 8N1  #1 and 8N1  #4 for the  month of May, and the first part of June.       Luis  Garcia-Barrio  has  a  very  useful  tip  for DWP210 printer owners.   Thanks to Darrel  Cadwallader for the updated BBS list.   Thanks also  to  Gerry  Stuteville  for  the fix to LABELDMP/CMD to allow it  to run  on the  Model 1.   The actual program can be found  in the February  issue of TRSLINK (#4,  I believe).  We have Gerry to thank, also, for the tip on using a TEAC FD55GFV "AT" drive in the TRS-80.   Granted, it won't pro- duce 1.2 meg (just 720k),  but  it is nice to  know we have the option.   The article comes  with a hi-res  picture that can be sent to an Epson DMP printer,  or  displayed on a hi-res board. I made  a lo-res  tracing of  his drawing  using the Micro-Labs board's unique ability to show  both text _and_ hi-res graphics simultaneously.  It is almost to scale, and will do the job for those of  you without  a graphics  board,  or with  the "wrong" printer.  If you haven't noticed already, the Model III's block graphics are much easier to work with.  You will find that dis- playing the lo-res  graphics of  this magazine  works better if you use  TRSLINK3/CMD;  this  is  especially  true  of  Gerry's article.       Finally,  magazines of this sort  live on contributions of articles and people's volunteer  efforts.   I am not a computer expert,  but I know what I like in software.   If you use soft- ware,  you too are qualified to write an article.   If you pro- gram, then pass along what you do.   By this I mean programming tricks you have learned,  as well as programs you have written. Got a new piece of equipment?  Then write about it.       As for the format,  it will be like what you see here, but you do not have to submit it  that way.   Do not send text with Allwrite dot commands; it is best to send straight ASCII.  Both Luis and I use Allwrite, but others who may take a turn editing TRSLINK may not own a copy.   If you have a block graphics gen- erator and feel creative, wonderful.  Please check each article for spelling,  grammar  and  punctuation;  even  if  the editor checks  it  again,   it  will   mean  less  work  for  him/her. Generally, it is easier to right-justify text than to unjustify it.   I suggest sending  your submissions  with a  ragged right margin.   You do not need to  put in carriage returns except at the end of paragraphs,  then use two to separate each paragraph from each other.   Should  you send a  fully formatted article, please make doubly sure  you have  checked it  over for errors. That's about it.  Remember, a contribution with flaws still has something to give.   Think of it,  people will find what you do interesting and useful for th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